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unwind 1.3.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FreeBSD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Linaro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Hewlett-Packard Development Company, L.P. Contributed by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Hewlett-Packard Development Company, L.P. Contributed by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Hewlett-Packard Development Company, L.P. Contributed by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Hewlett-Packard Development Company, L.P. Contributed by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Hewlett-Packard Development Company, L.P. Contributed by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Hewlett-Packard Development Company, L.P. Contributed by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Hewlett-Packard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Hewlett-Packard Development Company, L.P. Contributed by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Hewlett-Packard Development Company, L.P. Contributed by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Hewlett-Packard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Hewlett-Packard Development Company, L.P. Contributed by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magination Technologies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ilera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ontributed by Milian Wolff &lt;address@hidden&gt; and Dave Watson &lt;dade.wats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ERN and Aalto University Contributed by Filip Nyba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inaro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armin International Contributed by Matt Fischer &lt;matt.fischer@garmi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ommi Rantala &lt;tt.rantal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Linaro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Konstantin Belousov &lt;kib@Free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Contributed by Paul Pluzhnikov &lt;ppluzhnikov@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pPr>
      <w:r>
        <w:rPr>
          <w:rFonts w:cs="Arial" w:ascii="Arial" w:hAnsi="Arial"/>
          <w:color w:val="000000"/>
          <w:sz w:val="20"/>
          <w:szCs w:val="20"/>
          <w:shd w:fill="FFFFFF" w:val="clear"/>
        </w:rPr>
        <w:t>Copyright (C) 2010-2013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by FERMI NATIONAL ACCELERATOR LABORA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tefan.demharter@gmx.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run.sharma@goog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Konstantin Belousov &lt;kib@free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Contributed by Jan Kratochvil &lt;jan.kratochvil@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Contributed by Paul Pluzhnikov &lt;ppluzhnikov@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Contributed by Arun Sharma &lt;arun.sharma@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oogle, Inc Contributed by Paul Pluzhnikov &lt;ppluzhnikov@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deSource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oogle, Inc Contributed by Arun Sharma &lt;arun.sharma@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id Mosberger-Tang Contributed by David Mosberger-Tang &lt;dmosberg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IBM Contributed by Corey Ashford cjashfor@us.ibm.com Jose Flavio Aguilar Paulino &lt;jflavio@br.ibm.com&gt; &lt;joseflavi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IBM Contributed by Corey Ashford &lt;cjashfor@us.ibm.com&gt; Jose Flavio Aguilar Paulino &lt;jflavio@br.ibm.com&gt; &lt;joseflavi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Hewlett-Packard Co Contributed by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pPr>
      <w:r>
        <w:rPr>
          <w:rFonts w:cs="Arial" w:ascii="Arial" w:hAnsi="Arial"/>
          <w:color w:val="000000"/>
          <w:sz w:val="20"/>
          <w:szCs w:val="20"/>
          <w:shd w:fill="FFFFFF" w:val="clear"/>
        </w:rPr>
        <w:t>Copyright (C) 2004 Hewlett-Packard Co. Contributed by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Hewlett-Packard Co Contributed by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EA Systems Contributed by Thomas Hallgren &lt;thallgre@be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Hewlett-Packard Co Contributed by Paul Pluzhnikov &lt;ppluzhnikov@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Hewlett-Packard Co Contributed by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Hewlett-Packard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Hewlett-Packard Co Contributed by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Hewlett-Packard Co Contributed by David Mosber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Hewlett-Packard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Hewlett-Packard Co Contributed by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Hewlett-Packard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Hewlett-Packard Co Contributed by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Hewlett-Packard Co Contributed b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Hewlett-Packard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Hewlett-Packard Co Contributed by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Hewlett-Packard Co Contributed by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 Hewlett-Packard Co Contributed by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Hewlett-Packard Co Contributed by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Hewlett-Packard Co Contributed by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5 Hewlett-Packard Co Contributed by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Hewlett-Packard Co</w:t>
      </w:r>
    </w:p>
    <w:p>
      <w:pPr>
        <w:pStyle w:val="Normal"/>
        <w:spacing w:lineRule="exact" w:line="420"/>
        <w:rPr/>
      </w:pPr>
      <w:r>
        <w:rPr>
          <w:rFonts w:cs="Arial" w:ascii="Arial" w:hAnsi="Arial"/>
          <w:color w:val="000000"/>
          <w:sz w:val="20"/>
          <w:szCs w:val="20"/>
          <w:shd w:fill="FFFFFF" w:val="clear"/>
        </w:rPr>
        <w:t>Copyright (C) 2002 Hewlett-Packard Co. Contributed by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Hewlett-Packard Co Contributed by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Hewlett-Packard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Hewlett-Packard Co Contributed by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Hewlett-Packard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Hewlett-Packard Co Contributed by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 Hewlett-Packard Co Contributed by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Hewlett-Packard Co Contributed by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 Hewlett-Packard Co Contributed by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 Hewlett-Packard Co Contributed by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Hewlett-Packard Co Contributed by David Mosberger-Tang &lt;davidm@hpl.hp.com&gt;</w:t>
      </w:r>
    </w:p>
    <w:p>
      <w:pPr>
        <w:pStyle w:val="Normal"/>
        <w:spacing w:lineRule="exact" w:line="420"/>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2, 2003, 2005 Hewlett-Packard Co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0 define tdep_reuse_frame(c,frame) do {} while(0) endif define tdep_stash_frame UNW_OBJ(stash_frame) define tdep_trace UNW_OBJ(tdep_trace) define x86_64_r_uc_addr UNW_OBJ(r_uc_add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0 define tdep_reuse_frame(c,frame) do {} while(0) define tdep_stash_frame(c,rs) do {} while(0) define tdep_trace(cur,addr,n) (-UNW_ENOINFO) define tdep_get_func_addr UNW_OBJ(get_func_add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0 define tdep_reuse_frame(c,frame) do {} while(0) define tdep_stash_frame(c,rs) do {} while(0) define tdep_trace(cur,addr,n) (-UNW_ENO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0 define tdep_reuse_frame(c,frame) do {} while(0) define tdep_stash_frame UNW_OBJ(tdep_stash_frame) define tdep_trace UNW_OBJ(tdep_tra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unw_cursor_t *) (c))</w:t>
      </w:r>
    </w:p>
    <w:p>
      <w:pPr>
        <w:pStyle w:val="Normal"/>
        <w:spacing w:lineRule="exact" w:line="420"/>
        <w:rPr/>
      </w:pPr>
      <w:r>
        <w:rPr>
          <w:rFonts w:cs="Arial" w:ascii="Arial" w:hAnsi="Arial"/>
          <w:color w:val="000000"/>
          <w:sz w:val="20"/>
          <w:szCs w:val="20"/>
          <w:shd w:fill="FFFFFF" w:val="clear"/>
        </w:rPr>
        <w:t>(c) ((c)-&gt;ip)</w:t>
      </w:r>
    </w:p>
    <w:p>
      <w:pPr>
        <w:pStyle w:val="Normal"/>
        <w:spacing w:lineRule="exact" w:line="420"/>
        <w:rPr/>
      </w:pPr>
      <w:r>
        <w:rPr>
          <w:rFonts w:cs="Arial" w:ascii="Arial" w:hAnsi="Arial"/>
          <w:color w:val="000000"/>
          <w:sz w:val="20"/>
          <w:szCs w:val="20"/>
          <w:shd w:fill="FFFFFF" w:val="clear"/>
        </w:rPr>
        <w:t>(c) ((c)-&gt;dwarf.ip) define tdep_big_endian(as) 1</w:t>
      </w:r>
    </w:p>
    <w:p>
      <w:pPr>
        <w:pStyle w:val="Normal"/>
        <w:spacing w:lineRule="exact" w:line="420"/>
        <w:rPr/>
      </w:pPr>
      <w:r>
        <w:rPr>
          <w:rFonts w:cs="Arial" w:ascii="Arial" w:hAnsi="Arial"/>
          <w:color w:val="000000"/>
          <w:sz w:val="20"/>
          <w:szCs w:val="20"/>
          <w:shd w:fill="FFFFFF" w:val="clear"/>
        </w:rPr>
        <w:t>(c) ((c)-&gt;dwarf.ip) define tdep_big_endian(as) 0</w:t>
      </w:r>
    </w:p>
    <w:p>
      <w:pPr>
        <w:pStyle w:val="Normal"/>
        <w:spacing w:lineRule="exact" w:line="420"/>
        <w:rPr/>
      </w:pPr>
      <w:r>
        <w:rPr>
          <w:rFonts w:cs="Arial" w:ascii="Arial" w:hAnsi="Arial"/>
          <w:color w:val="000000"/>
          <w:sz w:val="20"/>
          <w:szCs w:val="20"/>
          <w:shd w:fill="FFFFFF" w:val="clear"/>
        </w:rPr>
        <w:t>(c) ((c)-&gt;dwarf.ip) define tdep_big_endian(as) ((as)-&gt;big_endian)</w:t>
      </w:r>
    </w:p>
    <w:p>
      <w:pPr>
        <w:pStyle w:val="Normal"/>
        <w:spacing w:lineRule="exact" w:line="420"/>
        <w:rPr/>
      </w:pPr>
      <w:r>
        <w:rPr>
          <w:rFonts w:cs="Arial" w:ascii="Arial" w:hAnsi="Arial"/>
          <w:color w:val="000000"/>
          <w:sz w:val="20"/>
          <w:szCs w:val="20"/>
          <w:shd w:fill="FFFFFF" w:val="clear"/>
        </w:rPr>
        <w:t>(c) ((c)-&gt;dwarf.ip)</w:t>
      </w:r>
    </w:p>
    <w:p>
      <w:pPr>
        <w:pStyle w:val="Normal"/>
        <w:spacing w:lineRule="exact" w:line="420"/>
        <w:rPr/>
      </w:pPr>
      <w:r>
        <w:rPr>
          <w:rFonts w:cs="Arial" w:ascii="Arial" w:hAnsi="Arial"/>
          <w:color w:val="000000"/>
          <w:sz w:val="20"/>
          <w:szCs w:val="20"/>
          <w:shd w:fill="FFFFFF" w:val="clear"/>
        </w:rPr>
        <w:t>(c) ((c)-&gt;dwarf.as_arg)</w:t>
      </w:r>
    </w:p>
    <w:p>
      <w:pPr>
        <w:pStyle w:val="Normal"/>
        <w:spacing w:lineRule="exact" w:line="420"/>
        <w:rPr/>
      </w:pPr>
      <w:r>
        <w:rPr>
          <w:rFonts w:cs="Arial" w:ascii="Arial" w:hAnsi="Arial"/>
          <w:color w:val="000000"/>
          <w:sz w:val="20"/>
          <w:szCs w:val="20"/>
          <w:shd w:fill="FFFFFF" w:val="clear"/>
        </w:rPr>
        <w:t>(c) ((c)-&gt;dwarf.as)</w:t>
      </w:r>
    </w:p>
    <w:p>
      <w:pPr>
        <w:pStyle w:val="Normal"/>
        <w:spacing w:lineRule="exact" w:line="420"/>
        <w:rPr/>
      </w:pPr>
      <w:r>
        <w:rPr>
          <w:rFonts w:cs="Arial" w:ascii="Arial" w:hAnsi="Arial"/>
          <w:color w:val="000000"/>
          <w:sz w:val="20"/>
          <w:szCs w:val="20"/>
          <w:shd w:fill="FFFFFF" w:val="clear"/>
        </w:rPr>
        <w:t>(c) ((c)-&gt;as_arg)</w:t>
      </w:r>
    </w:p>
    <w:p>
      <w:pPr>
        <w:pStyle w:val="Normal"/>
        <w:spacing w:lineRule="exact" w:line="420"/>
        <w:rPr/>
      </w:pPr>
      <w:r>
        <w:rPr>
          <w:rFonts w:cs="Arial" w:ascii="Arial" w:hAnsi="Arial"/>
          <w:color w:val="000000"/>
          <w:sz w:val="20"/>
          <w:szCs w:val="20"/>
          <w:shd w:fill="FFFFFF" w:val="clear"/>
        </w:rPr>
        <w:t>(c) ((c)-&gt;as-&gt;ab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gt;a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20:2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